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12690"/>
        <w:gridCol w:w="83"/>
      </w:tblGrid>
      <w:tr>
        <w:trPr>
          <w:trHeight w:val="632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90" w:type="dxa"/>
            <w:tcBorders/>
            <w:vAlign w:val="center"/>
          </w:tcPr>
          <w:tbl>
            <w:tblPr>
              <w:tblW w:w="1261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4022"/>
              <w:gridCol w:w="3156"/>
              <w:gridCol w:w="3157"/>
            </w:tblGrid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Region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Major Events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Major Developments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jor Continuities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Western Europe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naissance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cientific Revolution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nlightenment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he Commercial Revolution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iscovery of land in the Americas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ise of Spanish Monarchy → naval expansion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deas not based off of religion; increase of intellectualism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lave trade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ew technology for better trade and agriculture 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ercantilism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ay of thinking; ideas from the Enlightenment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orld Trade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 changes in gender roles; women continue to have little to no power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Central/South Americas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Spaniards taking over the colony on Santo Domingo/ Hispaniola 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yages around the world in search for New Land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paniards are now constantly expanding land filling colonies with serfs and a ruler to produce crops and agriculture to economy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lave trade that sent Africans over the Americas to work on plantation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panish plantation owners together created this social group that includes any person who has a mixed race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lave trade that sent Africans over the Americas to work on plantation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iscrimination against race/color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xploitation to people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North America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nquest by the Europeans; It became a constant completion between the European countrie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fricans settle in the Americas under the leadership of Europeans working for the Europeans; life with no rights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antations for sugar and tobacco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ultiracial societies; mix of whites, natives, Africans, 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rong use for plantation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elp supply the economy of the Europeans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Russia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uling of Peter the Great, Catherine the Great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ussians were trying to rid off any traces of the Mongols to create a new, better society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gachev rebellion under the ruling of Catherine the great proving that she could be a great female leader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esternizatio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erfdom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bsolute Monarchy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rading, Expansion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esternization ideas – church, culture, ruling, economic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xpansion by land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sing Serfs as a good way to keep the economy high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Middle East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Rise of Ottoman Empire, Mughal Empire, Safavid Empire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nstant battles between the sunni and shi'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uling of Akbar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crease of intellectualism; more elaborate buildings( taj mahal, mosques); Artistic Achievemen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ew military method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cial Change where women also has some amount of power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0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10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ligion of both Hindu and Muslim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Revival of art and elaborate buildings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ade with Europeans where they export spices, slaves, and other good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uslim Empires were usually based off of militarism  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India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rts around India being taken over by European conquest; Goa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orld trade, spread of spices, and textile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Collaboration with European countries with the product tea; Dutch East India Company established at Batavia on Java 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indu culture; upper class never gave in to converting into Christianity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China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Scholar Gentry Revival – believed that it was necessary to have more scholars 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ng Wu uses his efforts to rid the abuses the court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hinese did show interest in Western ideas and Jesuits  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etter agriculture along the rivers in China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dvancements in Agriculture for better planting and profit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ine arts of court, city/country life, became popular among the scholar gentry class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o change in social rol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o change in gender roles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Japan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solation towards trade with Europeans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eunification of Daimyos; unifying the country and state </w:t>
                  </w:r>
                </w:p>
              </w:tc>
              <w:tc>
                <w:tcPr>
                  <w:tcW w:w="3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nstant civil wars end due to Tokugawas victory; created a sense of unit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10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conflicts with government and adaptation to own people converting to Christianity 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sage of daimyos and shoguns, samurai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10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jections towards the Christian culture =&gt; isolation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entury Gothic" w:hAnsi="Century Gothic" w:eastAsia="Times New Roman" w:cs="Century Gothic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entury Gothic" w:hAnsi="Century Gothic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entury Gothic">
    <w:charset w:val="00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10:00Z</dcterms:created>
  <dc:creator>jweng12</dc:creator>
  <dc:description/>
  <dc:language>en-US</dc:language>
  <cp:lastModifiedBy>jweng12</cp:lastModifiedBy>
  <dcterms:modified xsi:type="dcterms:W3CDTF">2011-02-15T2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